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5287600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80822217"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